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28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eastAsia="Arial" w:cs="Arial"/>
          <w:lang w:eastAsia="hr-HR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 </w:t>
      </w:r>
      <w:r>
        <w:rPr>
          <w:rFonts w:eastAsia="Arial"/>
          <w:b/>
          <w:sz w:val="32"/>
        </w:rPr>
        <w:t xml:space="preserve"> </w:t>
      </w:r>
    </w:p>
    <w:p>
      <w:pPr>
        <w:pStyle w:val="Normal"/>
        <w:ind w:right="7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2" w:hanging="0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</w:t>
      </w:r>
    </w:p>
    <w:p>
      <w:pPr>
        <w:pStyle w:val="Normal"/>
        <w:ind w:right="72" w:hanging="0"/>
        <w:jc w:val="center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LAVNI PROJEKT</w:t>
      </w:r>
    </w:p>
    <w:p>
      <w:pPr>
        <w:pStyle w:val="Normal"/>
        <w:ind w:left="1418" w:right="1134" w:hanging="0"/>
        <w:jc w:val="center"/>
        <w:rPr/>
      </w:pPr>
      <w:r>
        <w:rPr>
          <w:rFonts w:eastAsia="Arial"/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TEHNIČKI PROJEK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OŠKOVNIK</w:t>
      </w:r>
    </w:p>
    <w:p>
      <w:pPr>
        <w:pStyle w:val="Normal"/>
        <w:ind w:left="3119" w:right="1134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P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/201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APA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D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 / 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ITOR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ćina Čavle, Čavle 206, 51219 Čavle, OIB 2761322064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ĐEVIN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ŠIRENJE GROBLJA CERNIK, GROBNA POLJA J,K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CIJA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blje Cernik, k.č.br. 8562 k.o. Cernik-Čavle (nastala od k.č.br. 8562 te dijelova k.č.br. 8564/1 i 8563/1 k.o. Cernik-Čavl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1984"/>
        <w:gridCol w:w="709"/>
        <w:gridCol w:w="1417"/>
        <w:gridCol w:w="1843"/>
      </w:tblGrid>
      <w:tr>
        <w:trPr>
          <w:trHeight w:val="54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AVNI PROJEKTAN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ERT JAKOVINA dipl.ing.arh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N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AN SOVIĆ ,ing.el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IB: 957492249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REKTOR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AN SOVIĆ, ing.el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IB: 957492249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>IVANIĆ-GRAD,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>lipnja 2015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268" w:right="282" w:hanging="0"/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5670"/>
      </w:tblGrid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814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ELEKTRO – GRUPA d.o.o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za proizvodnju i održavanje elektroinstalacija, trgovinu i zastupanj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 310   IVANIĆ-GRAD,   Pokupska  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tel./fax.: 01 28 83 190, 091 2883 190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IB: 78706758989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elektro-grupa@zg.t-com.hr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right="1134" w:hanging="0"/>
        <w:rPr/>
      </w:pPr>
      <w:r>
        <w:rPr/>
        <w:t>TROŠKOVNIK</w:t>
      </w:r>
    </w:p>
    <w:p>
      <w:pPr>
        <w:pStyle w:val="Normal"/>
        <w:ind w:right="7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72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2"/>
        <w:numPr>
          <w:ilvl w:val="1"/>
          <w:numId w:val="5"/>
        </w:numPr>
        <w:rPr/>
      </w:pPr>
      <w:r>
        <w:rPr/>
        <w:t>OPĆE ODREDBE TROŠKOVNIKA :</w:t>
      </w:r>
    </w:p>
    <w:p>
      <w:pPr>
        <w:pStyle w:val="Normal"/>
        <w:ind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/>
        <w:t>Građenje građevine u koju se ugrađuje električna instalacija mora biti takvo da električna instalacija ima odgovarajuća tehnička svojstva i da ispunjava druge zahtjeve propisane ovim Propisom u skladu s tehničkim rješenjem građevine i uvjetima za građenje danih projektom te da se osigura očuvanje tih svojstava i uporabljivost građevine tijekom njezina traj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 izvođenju električne instalacije izvođač je dužan pridržavati se dijela projekta građevine koji se odnosi na električnu instalaciju i tehničkih uputa za ugradnju i upotrebu građevnih proizvoda koji se ugrađuju u električnu instal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d preuzimanja proizvoda za električne instalacije izvođač električne instalacije mora utvrdit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1. je li proizvod za električne instalacije isporučen s oznakom sukladnosti i ima li isprave o sukladnosti u skladu s posebnim propisom kojim se uređuje označivanje proizvoda za električne instalacije i odgovaraju li podaci na dokumentaciji s kojom je proizvod za električne instalacije isporučen s podacima u propisanoj oznaci,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2. je li proizvod za električne instalacije isporučen s tehničkim uputama za ugradnju i uporabu na hrvatskom jeziku,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3. jesu li svojstva, uključivo i rok uporabe proizvoda za električne instalacije te podaci značajni za njezinu ugradnju, uporabu i utjecaj na svojstva i trajnost električne instalacije sukladni svojstvima i podacima određenim glavnim elektrotehničkim projekt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vrđeno se  zapisuje u skladu s posebnim propisom o vođenju građevinskog dnevnika, a dokumentacija s kojom je proizvod za električne instalacije isporučena pohranjuje se među dokaze o sukladnosti proizvoda za električne instalacije koje izvođač mora imati na gradiliš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isana svojstva i uporabljivost razdjelnika (razvodnog ormara) za električnu instalaciju izrađenog na gradilištu utvrđuju se na način određen projekt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atke o dokazivanju uporabljivosti i postignutim svojstvima razdjelnika (razvodnog ormara) za električnu instalaciju izvođač zapisuje u skladu s posebnim propisom o vođenju građevinskog dnev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ranjena je ugradnja proizvoda za električne instalacije koj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je isporučen bez oznake sukladnosti odnosno isprave o sukladnosti u skladu s posebnim propisom,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je isporučen bez tehničke upute za ugradnju i uporabu na hrvatskom jeziku,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nema svojstva zahtijevana projektom ili joj je istekao rok uporabe, odnosno čiji podaci značajni za ugradnju, uporabu i utjecaj na svojstva i trajnost električne instalacije nisu sukladni s podacima određenim glavnim projekt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gradnju proizvoda za električne instalacije odnosno nastavak radova mora odobriti nadzorni inženjer upisom u građevinski dnevnik u skladu s posebnim propisom o vođenju građevinskog dnevnik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atra se da električna instalacija ima projektom predviđena tehnička svojstva i da je uporabljiva ako su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1. svi proizvodi za električne instalacije ugrađeni u električnu instalaciju na propisani način i imaju ispravu o sukladnosti izdanu u skladu s posebnim propisom,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2. proizvodi za električne instalacije ugrađeni u električnu instalaciju imaju tehnička svojstva određena projektom električne instalacije,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3. uvjeti građenja i druge okolnosti, koje mogu biti od utjecaja na tehnička svojstva električne instalacije bili sukladni zahtjevima iz projekta,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4. rezultati završnog pregleda i ispitivanja električne instalacije tijekom izvođenja radova i nakon završetka radova sukladni propisanim vrijednostima ili vrijednostima koje su određene elektrotehničkim projektom, te ako o činjenicama postoje propisani zapisi i/ili dokumentac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vi radovi iz ovog troškovnika moraju biti izvedeni stručno, precizno i veoma savjesno prema datom troškovničkom opisu i projektu, te moraju odgovarati važećim tehničkim propisima i normativim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 cijeni pojedinih stavaka obuhvaćeni su svi troškovi za puno dovršenje stavke, sav rad, materijal, sve   pripomoći, svi prijevozi i prijenosi, razni doprinosi, dodaci i režijski troškovi, sva potrebna ispitivanja i funkcionalne probe do potpune funkcionalnosti, izdavanje atesta, izrada svih projekata izvedenog stanja, izrada katastra svih vanjskih instalacija, obučavanja korisnika opreme, sitni spojni, montažni i brtveni materijal, tehnička dokumentacija sustava, tehnički listovi i certifikati ugrađene opreme, dokumentacija za rukovanje i održavanje sustava, tehnički listovi i certifikati ugrađene opreme, dokumentacije za rukovanje i održavanje sustava, certifikati o protokolarnim mjerenjima, te svi ini troškovi izvoditelja vezani na organizaciju gradiliš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av upotrijebljeni materijal mora biti kvalitetan i odgovarati odredbama odgovarajućih normi i propisa. Nekvalitetan materijal ne smije se upotrebljavati. Za sav materijal koji će se upotrijebiti za građenje, izvoditelj radova mora pribaviti uvjerenje o kvaliteti materijala koji se mora priložiti primopredaji izvedenih radov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adovi moraju biti izvedeni prema projektu, te izvoditelj ne smije vršiti nikakve promjene ili odstupanja od projekta bez odobrenja stručnog nadzora, investitora i projektanta. Sva eventualna odstupanja od projekta moraju se upisati u građevinski dnevnik od strane nadzornog inženjera i moraju biti usuglašena od strane investitora. Bez odobrenja investitora izvoditelj ne smije upotrebljavati materijale koji nisu predviđeni projekto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Ukoliko investitor utvrdi da neki materijal ne odgovara kvaliteti i važećim propisima izvoditelj je dužan isti materijal ukloniti sa gradilišta o svom trošku i zamijeniti ga sa propisani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bračun radova vršiti će se prema odredbama iz ugovora između izvoditelja i investitor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 čitavo vrijeme građenja izvoditelj je dužan održavati potrebnu čistoću na gradilištu. Nakon završetka izgradnje odnosno primopredaje radova, izvoditelj je dužan s gradilišta ukloniti o svom trošku sve privremene objekte, deponije materijala i sl. Za vrijeme izvođenja radova izvoditelj mora primjenjivati sva potrebna sredstva zaštite na radu kako bi osigurao izvođenje radova na siguran način, a u  svrhu zaštite života i zdravlja svojih i inih djelatnika, slučajnih prolaznika i sl. , te osiguranja uvjeta da ne dođe do oštećenja susjednih objekata. Izvoditelj se u tijeku gradnje mora pridržavati odredaba zakona o gradnji, Zakona o zaštiti na radu i drugih važećih   propisa 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menovanje pojedinog proizvoda i proizvođača ima samo značenje tehničko - tehnoloških i približno oblikovnih osobitosti proizvoda koji će se ugraditi, a nikako naredbodavnu obaveznu dobavu, proizvodnju i ugradbu imenovanog proizvoda.  Ugradnjom drugih proizvoda, od onih specificiranih u troškovniku, treba dokazati njihovu kvalitetu i funkcionalnost atestima, tehničkim podacima proizvođača, proračunima ( rasvjeta 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PROJEKTANT: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Ivan Sović, ing. el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2" w:hanging="0"/>
        <w:jc w:val="both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TROŠKOVNIK  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00"/>
        <w:gridCol w:w="880"/>
        <w:gridCol w:w="994"/>
        <w:gridCol w:w="1245"/>
        <w:gridCol w:w="1417"/>
      </w:tblGrid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1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PRIKLJUČAK NA NNM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R.br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Opi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J.mj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Količina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Cijen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Iznos</w:t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, uvlačenje u cijev, polaganje i spajanje kabela PP00Y 5 x 4 mm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Ugradnja u GRO automatskih osigurač C25 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3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3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 i polaganje cijevi TC32, sa štemanjem zidova, gipsanjem i sanacijom zidov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eastAsia="Arial" w:cs="Arial"/>
                <w:b/>
                <w:bCs/>
                <w:lang w:eastAsia="hr-HR"/>
              </w:rPr>
              <w:t xml:space="preserve"> </w:t>
            </w:r>
            <w:r>
              <w:rPr>
                <w:rFonts w:cs="Arial"/>
                <w:b/>
                <w:bCs/>
                <w:lang w:eastAsia="hr-HR"/>
              </w:rPr>
              <w:t>1.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UKUPNO PRIKLJUČAK NA NNM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00"/>
        <w:gridCol w:w="880"/>
        <w:gridCol w:w="994"/>
        <w:gridCol w:w="1245"/>
        <w:gridCol w:w="1417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RAZVODNI ORMAR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R.br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Opi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J.mj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Kol.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Cijen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Iznos</w:t>
            </w:r>
          </w:p>
        </w:tc>
      </w:tr>
      <w:tr>
        <w:trPr>
          <w:trHeight w:val="76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, ugradnja razvodnog ormarića, inox, sa vratima i bravicom, ugradni, dimenzija 300x300x150 mm, sa slijedećom opremom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Priključnica šuko, 230V, IP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3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Razvodna kutija, IP5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ožičenje i sitni materijal, uvodnice, te oznake , shema i ispitni list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UKUPNO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 w:cs="Arial"/>
                <w:b/>
                <w:b/>
                <w:bCs/>
                <w:lang w:eastAsia="hr-HR"/>
              </w:rPr>
            </w:pPr>
            <w:r>
              <w:rPr>
                <w:rFonts w:eastAsia="Arial" w:cs="Arial"/>
                <w:b/>
                <w:bCs/>
                <w:lang w:eastAsia="hr-HR"/>
              </w:rPr>
              <w:t xml:space="preserve">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" w:cs="Arial"/>
                <w:b/>
                <w:b/>
                <w:bCs/>
                <w:lang w:eastAsia="hr-HR"/>
              </w:rPr>
            </w:pPr>
            <w:r>
              <w:rPr>
                <w:rFonts w:eastAsia="Arial" w:cs="Arial"/>
                <w:b/>
                <w:bCs/>
                <w:lang w:eastAsia="hr-HR"/>
              </w:rPr>
              <w:t xml:space="preserve">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SVEUKUPNO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R.br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Opi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J.mj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Kol.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Cijen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Iznos</w:t>
            </w:r>
          </w:p>
        </w:tc>
      </w:tr>
      <w:tr>
        <w:trPr>
          <w:trHeight w:val="76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, ugradnja    i spajanje razvodnog ormara RO1, limeni nadgradni  sa bravicom   , 600x600x200 mm   , sa slijedećom opremom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Zaštitna strujna sklopka 40/0,03 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Automatski osigurač B 10 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2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Automatski osigurač B 16 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4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Sklopka grebenasta 4G25-10-U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2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Luksomat sa sondom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Instalacioni sklopnik 20A, 230 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Sklopka grebenasta 4G10-51-U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redne stezaljke, ožičenje i sitni materijal, uvodnice, te oznake , shema i ispitni list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UKUPNO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 w:cs="Arial"/>
                <w:b/>
                <w:b/>
                <w:bCs/>
                <w:lang w:eastAsia="hr-HR"/>
              </w:rPr>
            </w:pPr>
            <w:r>
              <w:rPr>
                <w:rFonts w:eastAsia="Arial" w:cs="Arial"/>
                <w:b/>
                <w:bCs/>
                <w:lang w:eastAsia="hr-HR"/>
              </w:rPr>
              <w:t xml:space="preserve">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" w:cs="Arial"/>
                <w:b/>
                <w:b/>
                <w:bCs/>
                <w:lang w:eastAsia="hr-HR"/>
              </w:rPr>
            </w:pPr>
            <w:r>
              <w:rPr>
                <w:rFonts w:eastAsia="Arial" w:cs="Arial"/>
                <w:b/>
                <w:bCs/>
                <w:lang w:eastAsia="hr-HR"/>
              </w:rPr>
              <w:t xml:space="preserve">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Eurostile;Times New Roman" w:hAnsi="HEurostile;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HEurostile;Times New Roman" w:hAnsi="HEurostile;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eastAsia="Arial" w:cs="Arial"/>
                <w:b/>
                <w:bCs/>
                <w:lang w:eastAsia="hr-HR"/>
              </w:rPr>
              <w:t xml:space="preserve"> </w:t>
            </w:r>
            <w:r>
              <w:rPr>
                <w:rFonts w:cs="Arial"/>
                <w:b/>
                <w:bCs/>
                <w:lang w:eastAsia="hr-HR"/>
              </w:rPr>
              <w:t>2.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SVEUKUPNO RAZVODNI ORMARI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00"/>
        <w:gridCol w:w="880"/>
        <w:gridCol w:w="994"/>
        <w:gridCol w:w="1245"/>
        <w:gridCol w:w="1417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3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 xml:space="preserve">ELEKTRIČNA INSTALACIJA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" w:cs="Arial"/>
                <w:lang w:eastAsia="hr-HR"/>
              </w:rPr>
            </w:pPr>
            <w:r>
              <w:rPr>
                <w:rFonts w:eastAsia="Arial" w:cs="Arial"/>
                <w:lang w:eastAsia="hr-H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R.br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Opi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J.mj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Količina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Cijen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Iznos</w:t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Iskolčenje trase NN priključka, te izrada elaborata o iskolčenju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 xml:space="preserve">Iskop rova dubine 80 cm i širine 40 cm, te zatrpavanje nakon polaganja kabela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9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3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 i postavljanje trake za upozorenj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9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4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 xml:space="preserve">Dobava i postavljanje cijevi SRC D50 mm  ,   komplet postavljeno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4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5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Izrada posteljice od pijeska u debljini 10 cm, u rovu širine 40 cm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9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76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6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Zasipanje cijevi pijeskom  uz nabijanje u slojevima ukupne visine do 10 cm iznad cijevi, u rovu širine 40 cm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9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7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Zatrpavanje rova u slojevima zemljom iz iskop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9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, uvlačenje u cijev, polaganje i spajanje kabela PP00Y 5 x 4 mm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8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9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, uvlačenje u cijev, polaganje i spajanje kabela PP00Y 3 x 2,5 mm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6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, uvlačenje u cijev, polaganje i spajanje kabela PP00Y 3 x 1,5 mm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3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 i polaganje trake Fe-Zn 30x4 mm u isti rov sa kabelima, te spajanje na rasvjetni stup i ROP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90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" w:cs="Arial"/>
                <w:b/>
                <w:b/>
                <w:bCs/>
                <w:lang w:eastAsia="hr-HR"/>
              </w:rPr>
            </w:pPr>
            <w:r>
              <w:rPr>
                <w:rFonts w:eastAsia="Arial" w:cs="Arial"/>
                <w:b/>
                <w:bCs/>
                <w:lang w:eastAsia="hr-HR"/>
              </w:rPr>
              <w:t xml:space="preserve">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eastAsia="Arial" w:cs="Arial"/>
                <w:b/>
                <w:bCs/>
                <w:lang w:eastAsia="hr-HR"/>
              </w:rPr>
              <w:t xml:space="preserve"> </w:t>
            </w:r>
            <w:r>
              <w:rPr>
                <w:rFonts w:cs="Arial"/>
                <w:b/>
                <w:bCs/>
                <w:lang w:eastAsia="hr-HR"/>
              </w:rPr>
              <w:t>3.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 xml:space="preserve">UKUPNO ELEKTRIČNA INSTALACIJA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00"/>
        <w:gridCol w:w="880"/>
        <w:gridCol w:w="994"/>
        <w:gridCol w:w="1245"/>
        <w:gridCol w:w="1417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4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RASVJET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R.br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Opi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J.mj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Količina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Cijen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102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, postavljanje i spajanje svjetiljaka kao Disano, 3350 Garda 1 LED – 3305-11-00, 64W , sa elektronikom, komplet postavljeno i pušteno u rad, ili jednakovrijedno kao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102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Dobava i postavljanje rasvjetnih stupova kao Dalekovod SRS B, 842073, visine 3 m,  nehrđajući čelik, sa stupnom razdjelnicom i osiguračem 6A, komplet postavljeno , ili jednakovrijedno kao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76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3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Iskop zemlje i izrada temelja za rasvjeti stup, dimenzije 65x65x80 cm, sa sidrenim vijcima i uvodnom cijevi SRC 50 mm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eastAsia="Arial" w:cs="Arial"/>
                <w:b/>
                <w:bCs/>
                <w:lang w:eastAsia="hr-HR"/>
              </w:rPr>
              <w:t xml:space="preserve"> </w:t>
            </w:r>
            <w:r>
              <w:rPr>
                <w:rFonts w:cs="Arial"/>
                <w:b/>
                <w:bCs/>
                <w:lang w:eastAsia="hr-HR"/>
              </w:rPr>
              <w:t>4.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 xml:space="preserve">UKUPNO RASVJETA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Eurostile;Times New Roman" w:hAnsi="HEurostile;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HEurostile;Times New Roman" w:hAnsi="HEurostile;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00"/>
        <w:gridCol w:w="880"/>
        <w:gridCol w:w="994"/>
        <w:gridCol w:w="1245"/>
        <w:gridCol w:w="1417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5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ELEKTRIČNA ISPITIVANJA I MJERENJ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R.br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Opi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J.mj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Količina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Cijen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Vizualni pregled električnih instalacij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Funkcionalno ispitivanje električnih instalacij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3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 xml:space="preserve">Ispitivanje zaštite od indirektnog dodira dijelova pod naponom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4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jerenje električkog otpora izolacij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5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Mjerenje otpora zaštitnog uzemljenj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6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Ispitivanje vodiča za izjednačenje potencijala i neprekinutost zaštitnih vodič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7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Izrada projekta izvedenog stanj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kompl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eastAsia="Arial" w:cs="Arial"/>
                <w:b/>
                <w:bCs/>
                <w:lang w:eastAsia="hr-HR"/>
              </w:rPr>
              <w:t xml:space="preserve"> </w:t>
            </w:r>
            <w:r>
              <w:rPr>
                <w:rFonts w:cs="Arial"/>
                <w:b/>
                <w:bCs/>
                <w:lang w:eastAsia="hr-HR"/>
              </w:rPr>
              <w:t>5.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UKUPNO ELEKTRIČNA ISPITIVANJA I MJERENJA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b/>
                <w:b/>
                <w:bCs/>
                <w:lang w:eastAsia="hr-HR"/>
              </w:rPr>
            </w:pPr>
            <w:r>
              <w:rPr>
                <w:rFonts w:cs="Arial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00"/>
        <w:gridCol w:w="880"/>
        <w:gridCol w:w="994"/>
        <w:gridCol w:w="1245"/>
        <w:gridCol w:w="1417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urostile;Times New Roman" w:hAnsi="HEurostile;Times New Roman" w:cs="Arial"/>
                <w:lang w:eastAsia="hr-HR"/>
              </w:rPr>
            </w:pPr>
            <w:r>
              <w:rPr>
                <w:rFonts w:cs="Arial" w:ascii="HEurostile;Times New Roman" w:hAnsi="HEurostile;Times New Roman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1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REKAPITULACIJ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lang w:eastAsia="hr-HR"/>
              </w:rPr>
            </w:pPr>
            <w:r>
              <w:rPr>
                <w:rFonts w:cs="Arial" w:ascii="Times New Roman" w:hAnsi="Times New Roman"/>
                <w:lang w:eastAsia="hr-HR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PRIKLJUČAK NA NNM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RAZVODNI ORMAR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3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 xml:space="preserve">ELEKTRIČNA INSTALACIJA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4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 xml:space="preserve">RASVJETA 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5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  <w:t>ELEKTRIČNA ISPITIVANJA I MJERENJA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lang w:eastAsia="hr-HR"/>
              </w:rPr>
            </w:pPr>
            <w:r>
              <w:rPr>
                <w:rFonts w:cs="Arial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6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SVEUKUPNO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7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PDV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25,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  <w:t>IZNOS S PDV-om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bCs/>
                <w:lang w:eastAsia="hr-HR"/>
              </w:rPr>
            </w:pPr>
            <w:r>
              <w:rPr>
                <w:rFonts w:cs="Arial"/>
                <w:b/>
                <w:bCs/>
                <w:lang w:eastAsia="hr-HR"/>
              </w:rPr>
            </w:r>
          </w:p>
        </w:tc>
      </w:tr>
    </w:tbl>
    <w:p>
      <w:pPr>
        <w:pStyle w:val="Normal"/>
        <w:rPr>
          <w:lang w:eastAsia="hr-HR"/>
        </w:rPr>
      </w:pPr>
      <w:r>
        <w:rPr>
          <w:lang w:eastAsia="hr-H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50" w:gutter="0" w:header="510" w:top="1418" w:footer="28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urostil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R-Arial">
    <w:altName w:val="Courier New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3"/>
    </w:tblGrid>
    <w:tr>
      <w:trPr/>
      <w:tc>
        <w:tcPr>
          <w:tcW w:w="9713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Projektant: Ivan Sović, ing.el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"/>
      <w:gridCol w:w="2937"/>
      <w:gridCol w:w="1417"/>
      <w:gridCol w:w="1701"/>
      <w:gridCol w:w="1985"/>
      <w:gridCol w:w="992"/>
    </w:tblGrid>
    <w:tr>
      <w:trPr/>
      <w:tc>
        <w:tcPr>
          <w:tcW w:w="39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ELEKTRO-GRUPA d.o.o. Ivanić-Grad, Pokupska 3</w:t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D: 67 / 1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OP: 08/2015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Datum: lipnja 2015.</w:t>
          </w:r>
        </w:p>
      </w:tc>
      <w:tc>
        <w:tcPr>
          <w:tcW w:w="99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</w:rPr>
            <w:t>List:</w:t>
          </w:r>
          <w:r>
            <w:rPr/>
            <w:t xml:space="preserve">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9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/>
      <w:tc>
        <w:tcPr>
          <w:tcW w:w="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Investitor:</w:t>
          </w:r>
        </w:p>
      </w:tc>
      <w:tc>
        <w:tcPr>
          <w:tcW w:w="90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pćina Čavle, Čavle 206, 51219 Čavle, OIB 27613220645</w:t>
          </w:r>
        </w:p>
      </w:tc>
    </w:tr>
    <w:tr>
      <w:trPr/>
      <w:tc>
        <w:tcPr>
          <w:tcW w:w="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Građevina:</w:t>
          </w:r>
        </w:p>
      </w:tc>
      <w:tc>
        <w:tcPr>
          <w:tcW w:w="90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</w:rPr>
            <w:t xml:space="preserve">PROŠIRENJE GROBLJA CERNIK, GROBNA POLJA J,K       </w:t>
          </w:r>
        </w:p>
      </w:tc>
    </w:tr>
    <w:tr>
      <w:trPr/>
      <w:tc>
        <w:tcPr>
          <w:tcW w:w="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Lokacija:</w:t>
          </w:r>
        </w:p>
      </w:tc>
      <w:tc>
        <w:tcPr>
          <w:tcW w:w="90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Groblje Cernik, k.č.br. 8562 k.o. Cernik-Čavle (nastala od k.č.br. 8562 te dijelova k.č.br. 8564/1 i 8563/1 k.o. Cernik-Čavle)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997"/>
      <w:numFmt w:val="bullet"/>
      <w:lvlText w:val="-"/>
      <w:lvlJc w:val="left"/>
      <w:pPr>
        <w:tabs>
          <w:tab w:val="num" w:pos="3765"/>
        </w:tabs>
        <w:ind w:left="37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ind w:right="1134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outlineLvl w:val="2"/>
    </w:pPr>
    <w:rPr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right="1134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ind w:right="282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right="72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1z1">
    <w:name w:val="WW8Num31z1"/>
    <w:qFormat/>
    <w:rPr>
      <w:b/>
      <w:sz w:val="24"/>
      <w:szCs w:val="24"/>
    </w:rPr>
  </w:style>
  <w:style w:type="character" w:styleId="WW8Num31z2">
    <w:name w:val="WW8Num31z2"/>
    <w:qFormat/>
    <w:rPr>
      <w:b/>
      <w:sz w:val="20"/>
      <w:szCs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HEurostile;Times New Roman" w:hAnsi="HEurostile;Times New Roman" w:cs="HEurostile;Times New Roman"/>
    </w:rPr>
  </w:style>
  <w:style w:type="character" w:styleId="BodyTextChar">
    <w:name w:val="Body Text Char"/>
    <w:basedOn w:val="DefaultParagraphFont"/>
    <w:qFormat/>
    <w:rPr>
      <w:rFonts w:ascii="HEurostile;Times New Roman" w:hAnsi="HEurostile;Times New Roman" w:cs="HEurostile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GL2CharCharCharChar">
    <w:name w:val="POGL. 2 Char Char Char Char"/>
    <w:basedOn w:val="DefaultParagraphFont"/>
    <w:qFormat/>
    <w:rPr>
      <w:rFonts w:ascii="Arial" w:hAnsi="Arial" w:cs="Arial"/>
      <w:b/>
      <w:bCs/>
      <w:iCs/>
      <w:sz w:val="28"/>
      <w:szCs w:val="28"/>
      <w:lang w:val="hr-HR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ena">
    <w:name w:val="Nena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1">
    <w:name w:val="Header Char1"/>
    <w:basedOn w:val="DefaultParagraphFont"/>
    <w:qFormat/>
    <w:rPr>
      <w:rFonts w:ascii="Arial" w:hAnsi="Arial" w:cs="Arial"/>
    </w:rPr>
  </w:style>
  <w:style w:type="character" w:styleId="TextChar">
    <w:name w:val="text Char"/>
    <w:basedOn w:val="DefaultParagraphFont"/>
    <w:qFormat/>
    <w:rPr>
      <w:rFonts w:ascii="Arial" w:hAnsi="Arial" w:cs="Arial"/>
      <w:b/>
      <w:bCs/>
    </w:rPr>
  </w:style>
  <w:style w:type="character" w:styleId="MapaChar">
    <w:name w:val="mapa Char"/>
    <w:basedOn w:val="DefaultParagraphFont"/>
    <w:qFormat/>
    <w:rPr>
      <w:rFonts w:ascii="Arial" w:hAnsi="Arial" w:cs="Arial"/>
      <w:b/>
    </w:rPr>
  </w:style>
  <w:style w:type="character" w:styleId="ProjektChar">
    <w:name w:val="projekt Char"/>
    <w:basedOn w:val="DefaultParagraphFont"/>
    <w:qFormat/>
    <w:rPr>
      <w:rFonts w:ascii="Arial" w:hAnsi="Arial" w:cs="Arial"/>
      <w:b/>
      <w:bCs/>
    </w:rPr>
  </w:style>
  <w:style w:type="character" w:styleId="StyleprojektNotBoldChar">
    <w:name w:val="Style projekt + Not Bold Char"/>
    <w:basedOn w:val="ProjektChar"/>
    <w:qFormat/>
    <w:rPr>
      <w:sz w:val="22"/>
      <w:szCs w:val="22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next w:val="BodyTextIndent2"/>
    <w:pPr>
      <w:spacing w:lineRule="auto" w:line="480" w:before="0" w:after="120"/>
      <w:ind w:lef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Symbol" w:hAnsi="Symbol" w:eastAsia="Arial Unicode MS" w:cs="Arial Unicode MS"/>
      <w:sz w:val="24"/>
      <w:szCs w:val="24"/>
      <w:lang w:val="en-GB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Symbol" w:hAnsi="Symbol" w:eastAsia="Arial Unicode MS" w:cs="Arial Unicode MS"/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29">
    <w:name w:val="xl29"/>
    <w:basedOn w:val="Normal"/>
    <w:qFormat/>
    <w:pP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34">
    <w:name w:val="xl34"/>
    <w:basedOn w:val="Normal"/>
    <w:qFormat/>
    <w:pPr>
      <w:pBdr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41">
    <w:name w:val="xl41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58">
    <w:name w:val="xl58"/>
    <w:basedOn w:val="Normal"/>
    <w:qFormat/>
    <w:pP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59">
    <w:name w:val="xl59"/>
    <w:basedOn w:val="Normal"/>
    <w:qFormat/>
    <w:pP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60">
    <w:name w:val="xl60"/>
    <w:basedOn w:val="Normal"/>
    <w:qFormat/>
    <w:pP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GB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  <w:lang w:val="en-GB"/>
    </w:rPr>
  </w:style>
  <w:style w:type="paragraph" w:styleId="Xl80">
    <w:name w:val="xl80"/>
    <w:basedOn w:val="Normal"/>
    <w:qFormat/>
    <w:pPr>
      <w:shd w:fill="FFFFFF" w:val="clear"/>
      <w:spacing w:before="100" w:after="100"/>
    </w:pPr>
    <w:rPr>
      <w:rFonts w:ascii="Arial" w:hAnsi="Arial" w:eastAsia="Arial Unicode MS" w:cs="Arial"/>
      <w:b/>
      <w:bCs/>
      <w:sz w:val="24"/>
      <w:szCs w:val="24"/>
      <w:lang w:val="en-GB"/>
    </w:rPr>
  </w:style>
  <w:style w:type="paragraph" w:styleId="Xl81">
    <w:name w:val="xl81"/>
    <w:basedOn w:val="Normal"/>
    <w:qFormat/>
    <w:pPr>
      <w:shd w:fill="FFFFFF" w:val="clear"/>
      <w:spacing w:before="100" w:after="100"/>
    </w:pPr>
    <w:rPr>
      <w:rFonts w:ascii="Arial" w:hAnsi="Arial" w:eastAsia="Arial Unicode MS" w:cs="Arial"/>
      <w:sz w:val="16"/>
      <w:szCs w:val="16"/>
      <w:lang w:val="en-GB"/>
    </w:rPr>
  </w:style>
  <w:style w:type="paragraph" w:styleId="BlockText">
    <w:name w:val="Block Text"/>
    <w:basedOn w:val="Normal"/>
    <w:qFormat/>
    <w:pPr>
      <w:ind w:left="284" w:right="72" w:hanging="284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right="72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POGL2CharCharChar">
    <w:name w:val="POGL. 2 Char Char Char"/>
    <w:basedOn w:val="Heading2"/>
    <w:next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before="240" w:after="240"/>
      <w:ind w:left="0" w:hanging="0"/>
      <w:jc w:val="both"/>
    </w:pPr>
    <w:rPr>
      <w:b w:val="false"/>
      <w:bCs/>
      <w:iCs/>
      <w:sz w:val="28"/>
      <w:szCs w:val="28"/>
      <w:u w:val="none"/>
    </w:rPr>
  </w:style>
  <w:style w:type="paragraph" w:styleId="POGL3">
    <w:name w:val="POGL. 3"/>
    <w:basedOn w:val="Heading3"/>
    <w:next w:val="Normal"/>
    <w:qFormat/>
    <w:pPr>
      <w:numPr>
        <w:ilvl w:val="0"/>
        <w:numId w:val="5"/>
      </w:numPr>
      <w:tabs>
        <w:tab w:val="clear" w:pos="720"/>
        <w:tab w:val="left" w:pos="1134" w:leader="none"/>
      </w:tabs>
      <w:autoSpaceDE w:val="true"/>
      <w:spacing w:before="120" w:after="120"/>
      <w:jc w:val="both"/>
    </w:pPr>
    <w:rPr>
      <w:rFonts w:ascii="Arial" w:hAnsi="Arial" w:cs="Arial"/>
      <w:sz w:val="22"/>
      <w:szCs w:val="26"/>
      <w:u w:val="none"/>
      <w:lang w:val="hr-HR"/>
    </w:rPr>
  </w:style>
  <w:style w:type="paragraph" w:styleId="POGL4">
    <w:name w:val="POGL. 4"/>
    <w:basedOn w:val="Heading4"/>
    <w:next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before="120" w:after="120"/>
      <w:ind w:left="0" w:right="0" w:hanging="0"/>
      <w:jc w:val="both"/>
    </w:pPr>
    <w:rPr>
      <w:bCs/>
      <w:sz w:val="20"/>
    </w:rPr>
  </w:style>
  <w:style w:type="paragraph" w:styleId="POGL2">
    <w:name w:val="POGL. 2"/>
    <w:basedOn w:val="Heading2"/>
    <w:next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240" w:after="240"/>
      <w:ind w:left="0" w:hanging="0"/>
      <w:jc w:val="both"/>
    </w:pPr>
    <w:rPr>
      <w:b w:val="false"/>
      <w:bCs/>
      <w:iCs/>
      <w:sz w:val="28"/>
      <w:szCs w:val="28"/>
      <w:u w:val="none"/>
    </w:rPr>
  </w:style>
  <w:style w:type="paragraph" w:styleId="TOKA1">
    <w:name w:val="TOČKA 1"/>
    <w:basedOn w:val="Normal"/>
    <w:next w:val="ListBullet"/>
    <w:qFormat/>
    <w:pPr>
      <w:numPr>
        <w:ilvl w:val="0"/>
        <w:numId w:val="4"/>
      </w:numPr>
      <w:tabs>
        <w:tab w:val="clear" w:pos="720"/>
        <w:tab w:val="left" w:pos="357" w:leader="none"/>
        <w:tab w:val="left" w:pos="567" w:leader="none"/>
      </w:tabs>
      <w:spacing w:before="120" w:after="0"/>
      <w:ind w:left="357" w:hanging="0"/>
      <w:jc w:val="both"/>
    </w:pPr>
    <w:rPr>
      <w:rFonts w:ascii="Arial" w:hAnsi="Arial" w:cs="Arial"/>
      <w:szCs w:val="18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120" w:after="0"/>
      <w:jc w:val="both"/>
    </w:pPr>
    <w:rPr>
      <w:rFonts w:ascii="Arial" w:hAnsi="Arial" w:cs="Arial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0" w:leader="none"/>
        <w:tab w:val="left" w:pos="600" w:leader="none"/>
        <w:tab w:val="right" w:pos="9214" w:leader="dot"/>
      </w:tabs>
      <w:spacing w:before="80" w:after="0"/>
      <w:ind w:right="283" w:hanging="0"/>
    </w:pPr>
    <w:rPr>
      <w:rFonts w:cs="Arial"/>
      <w:bCs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1">
    <w:name w:val="text1"/>
    <w:basedOn w:val="Normal"/>
    <w:qFormat/>
    <w:pPr>
      <w:spacing w:lineRule="auto" w:line="288" w:before="80" w:after="0"/>
      <w:ind w:left="284" w:right="284" w:hanging="0"/>
      <w:jc w:val="both"/>
    </w:pPr>
    <w:rPr>
      <w:rFonts w:ascii="Arial" w:hAnsi="Arial" w:cs="Arial"/>
    </w:rPr>
  </w:style>
  <w:style w:type="paragraph" w:styleId="TEHKAR">
    <w:name w:val="TEH_KAR"/>
    <w:basedOn w:val="Normal"/>
    <w:qFormat/>
    <w:pPr>
      <w:tabs>
        <w:tab w:val="clear" w:pos="720"/>
        <w:tab w:val="left" w:pos="3686" w:leader="dot"/>
      </w:tabs>
      <w:spacing w:lineRule="auto" w:line="288" w:before="60" w:after="0"/>
      <w:ind w:left="567" w:right="283" w:hanging="0"/>
      <w:jc w:val="both"/>
    </w:pPr>
    <w:rPr>
      <w:rFonts w:ascii="Arial" w:hAnsi="Arial" w:cs="Arial"/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88" w:before="60" w:after="0"/>
      <w:ind w:left="567" w:right="284" w:hanging="0"/>
      <w:jc w:val="both"/>
    </w:pPr>
    <w:rPr>
      <w:rFonts w:ascii="Arial" w:hAnsi="Arial" w:cs="Arial"/>
    </w:rPr>
  </w:style>
  <w:style w:type="paragraph" w:styleId="Style5">
    <w:name w:val="Sty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NormalArial">
    <w:name w:val="Normal + Arial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rFonts w:ascii="Arial" w:hAnsi="Arial" w:cs="Arial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</w:tabs>
      <w:spacing w:lineRule="auto" w:line="288" w:before="60" w:after="0"/>
      <w:ind w:left="1135" w:right="567" w:hanging="284"/>
      <w:jc w:val="both"/>
    </w:pPr>
    <w:rPr>
      <w:rFonts w:ascii="Arial" w:hAnsi="Arial" w:cs="Arial"/>
    </w:rPr>
  </w:style>
  <w:style w:type="paragraph" w:styleId="POGL2CharChar">
    <w:name w:val="POGL. 2 Char Char"/>
    <w:basedOn w:val="Heading2"/>
    <w:next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before="240" w:after="240"/>
      <w:ind w:left="0" w:hanging="0"/>
      <w:jc w:val="both"/>
    </w:pPr>
    <w:rPr>
      <w:b w:val="false"/>
      <w:bCs/>
      <w:iCs/>
      <w:sz w:val="28"/>
      <w:szCs w:val="28"/>
      <w:u w:val="none"/>
    </w:rPr>
  </w:style>
  <w:style w:type="paragraph" w:styleId="T129fetts">
    <w:name w:val="t-12-9-fett-s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4"/>
    </w:rPr>
  </w:style>
  <w:style w:type="paragraph" w:styleId="BodyText21">
    <w:name w:val="Body Text 21"/>
    <w:basedOn w:val="Normal"/>
    <w:qFormat/>
    <w:pPr>
      <w:jc w:val="both"/>
    </w:pPr>
    <w:rPr>
      <w:rFonts w:ascii="HR-Arial;Courier New" w:hAnsi="HR-Arial;Courier New" w:cs="HR-Arial;Courier New"/>
      <w:sz w:val="32"/>
      <w:lang w:val="en-US"/>
    </w:rPr>
  </w:style>
  <w:style w:type="paragraph" w:styleId="Xl82">
    <w:name w:val="xl82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both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both"/>
    </w:pPr>
    <w:rPr>
      <w:rFonts w:ascii="Arial" w:hAnsi="Arial" w:cs="Arial"/>
      <w:sz w:val="24"/>
      <w:szCs w:val="24"/>
    </w:rPr>
  </w:style>
  <w:style w:type="paragraph" w:styleId="T98">
    <w:name w:val="t-9-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9072" w:leader="none"/>
      </w:tabs>
      <w:ind w:right="425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left" w:pos="1418" w:leader="none"/>
        <w:tab w:val="right" w:pos="9214" w:leader="dot"/>
      </w:tabs>
      <w:ind w:left="1276" w:right="283" w:hanging="876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1540" w:leader="none"/>
        <w:tab w:val="right" w:pos="9498" w:leader="dot"/>
      </w:tabs>
      <w:ind w:left="600" w:hanging="0"/>
    </w:pPr>
    <w:rPr/>
  </w:style>
  <w:style w:type="paragraph" w:styleId="Style11">
    <w:name w:val="Style1"/>
    <w:basedOn w:val="Heading4"/>
    <w:qFormat/>
    <w:pPr>
      <w:numPr>
        <w:ilvl w:val="0"/>
        <w:numId w:val="5"/>
      </w:numPr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"/>
    <w:basedOn w:val="Normal"/>
    <w:qFormat/>
    <w:pPr>
      <w:tabs>
        <w:tab w:val="clear" w:pos="720"/>
        <w:tab w:val="left" w:pos="3969" w:leader="none"/>
      </w:tabs>
      <w:spacing w:before="120" w:after="120"/>
    </w:pPr>
    <w:rPr>
      <w:b/>
      <w:bCs/>
    </w:rPr>
  </w:style>
  <w:style w:type="paragraph" w:styleId="Mapa">
    <w:name w:val="mapa"/>
    <w:basedOn w:val="Normal"/>
    <w:qFormat/>
    <w:pPr>
      <w:pBdr>
        <w:bottom w:val="single" w:sz="4" w:space="1" w:color="000000"/>
      </w:pBdr>
      <w:tabs>
        <w:tab w:val="clear" w:pos="720"/>
        <w:tab w:val="right" w:pos="3990" w:leader="none"/>
        <w:tab w:val="left" w:pos="5073" w:leader="none"/>
      </w:tabs>
      <w:spacing w:before="480" w:after="240"/>
      <w:outlineLvl w:val="0"/>
    </w:pPr>
    <w:rPr>
      <w:rFonts w:cs="Arial"/>
      <w:b/>
    </w:rPr>
  </w:style>
  <w:style w:type="paragraph" w:styleId="Projekt">
    <w:name w:val="projekt"/>
    <w:basedOn w:val="Normal"/>
    <w:qFormat/>
    <w:pPr>
      <w:tabs>
        <w:tab w:val="clear" w:pos="720"/>
        <w:tab w:val="left" w:pos="3969" w:leader="none"/>
      </w:tabs>
      <w:spacing w:before="120" w:after="240"/>
    </w:pPr>
    <w:rPr>
      <w:b/>
      <w:bCs/>
    </w:rPr>
  </w:style>
  <w:style w:type="paragraph" w:styleId="StyleprojektNotBold">
    <w:name w:val="Style projekt + Not Bold"/>
    <w:basedOn w:val="Projekt"/>
    <w:qFormat/>
    <w:pPr/>
    <w:rPr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lektro-grupa@zg.t-com.h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7:52:00Z</dcterms:created>
  <dc:creator>Ivan Sović, ing.el.</dc:creator>
  <dc:description/>
  <dc:language>en-US</dc:language>
  <cp:lastModifiedBy>Ivan</cp:lastModifiedBy>
  <cp:lastPrinted>2014-09-02T07:36:00Z</cp:lastPrinted>
  <dcterms:modified xsi:type="dcterms:W3CDTF">2018-02-03T07:53:00Z</dcterms:modified>
  <cp:revision>3</cp:revision>
  <dc:subject>APB Petrinja dd</dc:subject>
  <dc:title>Glavni projekt električnih instalacija</dc:title>
</cp:coreProperties>
</file>